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>SYSTEM QUESTIONNAIRE</w:t>
      </w:r>
    </w:p>
    <w:p>
      <w:pPr>
        <w:pStyle w:val="Head"/>
        <w:rPr/>
      </w:pPr>
      <w:r>
        <w:rPr/>
        <w:t>(TO BE COMPLETED FOR EACH SYSTEM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SYSTEM</w:t>
            </w:r>
            <w:r>
              <w:rPr>
                <w:b/>
                <w:smallCaps/>
              </w:rPr>
              <w:t>: MLP with Clementine (SPSS)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napToGrid w:val="false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eter Linde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tatistical Denmark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</w:rPr>
                <w:t>pli@dst.dk</w:t>
              </w:r>
            </w:hyperlink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YST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Ability of the system to utilise data in different formats or from different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st common formats can be us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Ability of the system to export clean data in different forma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Cs/>
              </w:rPr>
            </w:pPr>
            <w:r>
              <w:rPr>
                <w:bCs/>
              </w:rPr>
              <w:t>Very high, excellent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Features of the system that make it easier/harder to use e.g. quality of help and accompanying documentation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software is very easy to use, but documentation is not satisfacto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ling data from different sources (i.e. types of survey/administrative data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t a proble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ing different variable typ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t a probl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Versatility of the system to be combined with other edit/imputation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Not a problem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System features – portability, does the system only run under Windows, LINUX, UNIX &amp; other platfor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Windows via Excee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8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Software and hardware requiremen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Pentium processor recommended, 128MB RAM, 514MB Hard Disk Space and Windows 98 or higher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9</w:t>
            </w:r>
          </w:p>
          <w:p>
            <w:pPr>
              <w:pStyle w:val="TableBody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vailability and quality of tools to assist with setting up system and validation of output e.g. visualisation tool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0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cord changes made to the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Possibl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nalyse/interpret changes made to the data and their effect on outputs of interes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Easy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2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10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7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7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7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i@dst.d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2:17:00Z</dcterms:created>
  <dc:creator>Wagstaff</dc:creator>
  <dc:description/>
  <dc:language>en-US</dc:language>
  <cp:lastModifiedBy>Netværk</cp:lastModifiedBy>
  <cp:lastPrinted>2002-06-24T14:01:00Z</cp:lastPrinted>
  <dcterms:modified xsi:type="dcterms:W3CDTF">2002-06-24T12:15:00Z</dcterms:modified>
  <cp:revision>6</cp:revision>
  <dc:subject/>
  <dc:title/>
</cp:coreProperties>
</file>